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 w:before="480" w:after="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Контрольно-счетной палате  Соликамского городского округа, утвержденное решением Соликамской городской Думы от 28.09.2011 № 113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 статьями 23, 32.1 Устава Соликамского городского округа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нтрольно-счетной палате  Соликамского городского округа, утвержденное решением Соликамской городской Думы от 28 сентября 2011 г. № 113, изменение, дополнив статью 7 частью 6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Председатель, заместитель председателя, аудиторы Контрольно-счетной палат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51814/98b73280366f58e51bc537f966aaf48159cacda7/" \l "dst100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5 декабря 2008 г. № 273-ФЗ «О противодействии коррупции».»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50:00Z</dcterms:created>
  <dc:creator>User</dc:creator>
  <dc:description/>
  <cp:keywords/>
  <dc:language>en-US</dc:language>
  <cp:lastModifiedBy>Пользователь Windows</cp:lastModifiedBy>
  <cp:lastPrinted>2021-11-19T10:26:00Z</cp:lastPrinted>
  <dcterms:modified xsi:type="dcterms:W3CDTF">2023-07-21T05:42:00Z</dcterms:modified>
  <cp:revision>8</cp:revision>
  <dc:subject/>
  <dc:title>Документ предоставлен КонсультантПлюс</dc:title>
</cp:coreProperties>
</file>